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CURTOBACTERIUM FLACCUMFACIENS SUBSP. FLACCUMFACIENS</w:t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ind w:left="360" w:hanging="0"/>
        <w:rPr>
          <w:sz w:val="16"/>
          <w:szCs w:val="16"/>
          <w:highlight w:val="yellow"/>
          <w:lang w:val="ro-RO"/>
        </w:rPr>
      </w:pPr>
      <w:r>
        <w:rPr>
          <w:sz w:val="16"/>
          <w:szCs w:val="16"/>
          <w:highlight w:val="yellow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unt necesare 2 tipuri de medii: uzuale (YPGA/NBY) și semiselective (SSM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e realizează câteva diluții serial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e pipetează câte 100</w:t>
      </w:r>
      <w:r>
        <w:rPr>
          <w:rFonts w:eastAsia="Symbol" w:cs="Symbol" w:ascii="Symbol" w:hAnsi="Symbol"/>
          <w:lang w:val="ro-RO"/>
        </w:rPr>
        <w:t></w:t>
      </w:r>
      <w:r>
        <w:rPr>
          <w:lang w:val="ro-RO"/>
        </w:rPr>
        <w:t>l / placă și se dispersează inoculul cu ajutorul unei anse în formă de ”L”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lăcile de YPGA/NBY se incubează 2-3 zile, la 23</w:t>
      </w:r>
      <w:r>
        <w:rPr>
          <w:vertAlign w:val="superscript"/>
          <w:lang w:val="ro-RO"/>
        </w:rPr>
        <w:t>0</w:t>
      </w:r>
      <w:r>
        <w:rPr>
          <w:lang w:val="ro-RO"/>
        </w:rPr>
        <w:t>C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lacile cu SSM se incubează 7-10 zile, la 30</w:t>
      </w:r>
      <w:r>
        <w:rPr>
          <w:vertAlign w:val="superscript"/>
          <w:lang w:val="ro-RO"/>
        </w:rPr>
        <w:t>0</w:t>
      </w:r>
      <w:r>
        <w:rPr>
          <w:lang w:val="ro-RO"/>
        </w:rPr>
        <w:t>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Morfologia colonii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 mediile YPGA/NBY coloniile sunt circulare, de 2-4 mm în diametru, netede, cu margine întreagă, adesea convexe și translucide, dar uneori plate și semiopace; pigmentația coloniilor variază în funcție de temperatură și pH, de la galben crem la galben/portcaliu stralucitor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 mediul SCM coloniile au 1-2 mm în diametru și sunt galbene în contrast cu mediul violet; uneori un halou înconjoară coloniil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Interpretarea rezultat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zolarea este negativa daca nicio colonie cu morfologie tipica nu a fost observata pe mediile mai sus menționat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zolarea este pozitiva daca apar colonii cu morfologie tipica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acest test nu e suficient pentru a stabili cu exactitate dacă o probă este contaminată sau nu cu </w:t>
      </w:r>
      <w:r>
        <w:rPr>
          <w:i/>
          <w:iCs/>
          <w:lang w:val="ro-RO"/>
        </w:rPr>
        <w:t xml:space="preserve">Curtobacterium flaccumfaciens </w:t>
      </w:r>
      <w:r>
        <w:rPr>
          <w:lang w:val="ro-RO"/>
        </w:rPr>
        <w:t xml:space="preserve">subsp. </w:t>
      </w:r>
      <w:r>
        <w:rPr>
          <w:i/>
          <w:iCs/>
          <w:lang w:val="ro-RO"/>
        </w:rPr>
        <w:t>flaccumfaciens</w:t>
      </w:r>
      <w:r>
        <w:rPr>
          <w:lang w:val="ro-RO"/>
        </w:rPr>
        <w:t xml:space="preserve">, și prin urmare sunt necesare teste suplimentare (teste serologice, moleculare, de patogenitate).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ind w:firstLine="72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A13 PO BA 6                                                         Vers.2/rev.0/04/2020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7:00Z</dcterms:created>
  <dc:creator>Bacto</dc:creator>
  <dc:description/>
  <cp:keywords/>
  <dc:language>en-US</dc:language>
  <cp:lastModifiedBy>user</cp:lastModifiedBy>
  <cp:lastPrinted>2021-02-19T09:20:00Z</cp:lastPrinted>
  <dcterms:modified xsi:type="dcterms:W3CDTF">2021-02-19T07:23:00Z</dcterms:modified>
  <cp:revision>11</cp:revision>
  <dc:subject/>
  <dc:title>     PROCEDURA SPECIFICA</dc:title>
</cp:coreProperties>
</file>